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7"/>
              <w:gridCol w:w="1927"/>
              <w:gridCol w:w="1928"/>
              <w:gridCol w:w="1927"/>
              <w:gridCol w:w="1929"/>
            </w:tblGrid>
            <w:tr>
              <w:trPr>
                <w:trHeight w:val="1" w:hRule="atLeast"/>
              </w:trPr>
              <w:tc>
                <w:tcPr>
                  <w:tcW w:w="963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</w:rPr>
                    <w:t>ПОЯСНИТЕЛЬНАЯ ЗАПИСКА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709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929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1 января 2020 г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1.2020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распорядитель, распорядитель,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РБС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691194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1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Контрольно-счетная палата Ярославского муниципального района Ярославской области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2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бюджета</w:t>
                  </w:r>
                </w:p>
              </w:tc>
              <w:tc>
                <w:tcPr>
                  <w:tcW w:w="1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Ярославского муниципального района</w:t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1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86500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5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82"/>
                  </w:tblGrid>
                  <w:tr>
                    <w:trPr/>
                    <w:tc>
                      <w:tcPr>
                        <w:tcW w:w="5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8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5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82"/>
                  </w:tblGrid>
                  <w:tr>
                    <w:trPr/>
                    <w:tc>
                      <w:tcPr>
                        <w:tcW w:w="5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929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Ярославского муниципального района Ярославской области ИНН 7606062858 КПП 760601001, юридический адрес: 150003,г. Ярославль, ул. Зои Космодемьянской, д. 10А.  Бухгалтерский учет в 2019 году велся в соответствии с Федеральным законом от 06.12.2011 № 402-ФЗ "О бухгалтерском учете", приказом Минфина РФ № 157н от 01.12.2010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иными нормативно-правовыми актами, регулирующими вопросы учета казенных учреждений.Руководитель организации: председатель Исадичева Ольга Сергеевна. Бухгалтерская отчетность осуществляется в соответствии с порядком, установленным Приказом Минфина России от 30 ноября 2018 г. N 191н "О внесении изменений в Инструкцию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ую приказом Министерства финансов Российской Федерации от 28 декабря 2010 г. N 191н*", совместным письмом Министерства финансов Российской Федерации от 31.12.2019 № 02-06-07/103995 и Федерального казначейства от 31.12.2019 № 07-04-05/02-29148 "О составлении и представлении годовой бухгалтерск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19 год" с применением федеральных стандартов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"Основные средства", "Аренда", "Обесценение активов", "Представление бухгалтерской (финансовой) отчетности","Отчет о движении денежных средств", "Учетная политика, оценочные значения и ошибки", "События после отчетной даты", "Доходы", "Влияние изменений курсов иностранных валют".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ЯМР - контрольный орган Ярославского муниципального района Ярославской области, является органом местного самоуправления, казенным учреждением. Функциями Контрольно-счетной палаты ЯМР являются осуществление контроля за исполнением местного бюджета, за соблюдением установленного порядка подготовки и рассмотрения проекта местного бюджета, отчета о его исполнении, осуществляет контроль за законностью, результативностью использования средств бюджета ЯМР. В 2019 году на основании заключенных соглашений между Муниципальным Советом ЯМР и Муниципальными Советами поселений, входящими в состав Ярославского МР, Контрольно-счетная палата ЯМР осуществляла внешний финансовый контроль в ГП Лесная Поляна, Ивняковском СП, Карабихском СП, Курбском СП, Кузнечихинском СП, Заволжском СП, Туношенском СП, Некрасовском СП. В соответствии с учетной политикой в учреждении формируется резерв на оплату отпусков сотрудников, данный показатель отражен в составе счета   1 401 60 "Резервы предстоящих расходов" в общей сумме  (по КОСГУ 211 -276 815,15 рублей, по КОСГУ 213 - 83 597,87 рублей).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целях эффективного использования бюджетных средств в учреждении осуществляется внутренний контроль (предварительный, текущий, последующий), основной целью которого является недопущение не целевого использования выделяемых денежных средств. Также закупка товаров, работ, услуг осуществляется в соответствии с утвержденными правилами нормирования Приказ 37 от 09.12.2019 г. Штатная численность 3 человека: председатель и 2 инспектора. Повышение квалификации в отчетном периоде никто не проходил. </w:t>
              <w:br/>
              <w:t xml:space="preserve">     Объем закупок на поставку товаров, выполнение работ, оказание услуг для муниципальных нужд составил 233,97 тыс. руб. по 20ти договорам все закупки  у единственного поставщика в соответствии с частью 1 статьи 93.  </w:t>
              <w:br/>
              <w:t xml:space="preserve">     На балансе КСП ЯМР на 01.01.2020 г. числится основных средств на сумму 316 903,62 рубль.  Помещение, в котором находиться КСП, предоставлено Администрации Ярославского муниципального района. Учреждение оборудовано необходимой мебелью шкафы, столы, кресла и др. Оснащено компьютерной техникой, принтерами, ноутбуками, МФУ, телефон и прочим, но некоторое оборудование «морально» устарело и не соответствуют нужному объему информации, существует потребность в закупке более современной техники, в 2019 году была произведена закупка одного компьютера. Материальные запасы приобретаются по мере необходимости.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начально на 2019 год утверждены бюджетные ассигнования по Контрольно-счетной палате ЯМР в размере 1 964 418,10 рублей. В течение года на основании Решения Муниципального Совета ЯМР от 30.05.2019 № 24 бюджетные ассигнования были увеличены на 43 358,00 руб. в связи с увеличением соглашения по Ивняковскому СП, а на основании Решения Муниципального Совета ЯМР от 18.12.2018 № 60 бюджетные ассигнования были уменьшены на 63 232,20 руб.(экономия). Объем финансовых средств на выполнение соглашений по внешнему финансовому контролю с поселениями Ярославского МР в 2019 году составил  380 125,80 руб., исполнение за 2019 год составило 100,0 %.Фактическое исполнение сметы за 2019 год составило 1 929 641,10 рублей, в целом исполнение составило 99,23 % от плановых назначений. Мероприятия в рамках целевых программ не планировались и не осуществлялись.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основных средств (машин и оборудования), находящихся на балансе на начало 2019 года, составляет 189 511,00 рублей, производственного и хозяйственного инвентаря 83 446,62 рублей, по состоянию на 01.01.2020 года стоимость машин и оборудования увеличилась на 43 946,00 произведена покупка компьютера, амортизация на объекты ОС начислена 100%. Материальные запасы (канцелярские товары) приобретались по мере необходимости. </w:t>
              <w:br/>
              <w:t xml:space="preserve">     Дебиторская задолженность на начало года составляла 124 852,66 (110 886,48 рублей - задолженность Фонда соц.страхования на выплату пособий по б/листу, 3 320,51 - задолженность Федер.ОМС по страх.взносам, 10 645,67 - задолженность ПФР РФ по страх. взносам), на конец года задолженность составила 119 754,90 (из за уменьшения выплат в Федер.ОМС по страх.взносам и задолженности ПФР РФ по страх. взносам). Кредиторская задолженность по состоянию на 01.01.2020 года носит текущий характер и составляет 34 017,77 (страховые взносы, услуги связи за декабрь 2019 года). </w:t>
              <w:br/>
              <w:t xml:space="preserve">     Счет 401.50  - 4520 руб. право на использования Контур.Эксперт. Хищений денежных средств и материальных ценностей в 2019 году не выявлено.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ский учет в учреждении осуществляется автоматизированным способом с использованием программ 1С: Зарплата и кадры; Бухгалтерия, на основе учетной политики, утвержденной приказом председателя от 09.01.2018 № 8.Для оперативной сдачи отчетности учреждением приобретаются не исключительные права на программное обеспечение Контур-Экстерн. Предпринимательская деятельность не осуществлялась.Ввиду отсутствия числовых значений таблицы №№ 3,6 пояснительной записки 0503125, 0503128-НП, 0503162, 0503166, 0503167, 0503171, 0503172,0503173BUDG, 0503173SRV, 0503174,0503178BUDG, 0503178SVR, 0503184, 0503190, 0503296, 0503324, 0503324OBL не заполнены.В форме "Отчет о бюджетных обязательствах" (ф.0503128-НП) показатели 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отсутствуют. Приказ о проведении инвентаризации № 35/1 от 09.10.2019 года.По результатам инвентаризации (в целях подготовки к годовой отчетности) расхождений не установлено, признаков обесценения не выявлено.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6"/>
              <w:gridCol w:w="1606"/>
              <w:gridCol w:w="1607"/>
              <w:gridCol w:w="1606"/>
              <w:gridCol w:w="1607"/>
            </w:tblGrid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6"/>
                  </w:tblGrid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bookmarkStart w:id="3" w:name="__bookmark_4"/>
                        <w:bookmarkEnd w:id="3"/>
                        <w:r>
                          <w:rPr>
                            <w:color w:val="000000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садичева Ольга Сергеевна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6"/>
                  </w:tblGrid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уководитель планово-экономической службы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садичева Ольга Сергеевна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6"/>
                  </w:tblGrid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лавный бухгалтер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садичева Ольга Сергеевна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31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8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1"/>
                  </w:tblGrid>
                  <w:tr>
                    <w:trPr/>
                    <w:tc>
                      <w:tcPr>
                        <w:tcW w:w="80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color w:val="000000"/>
                          </w:rPr>
                          <w:t>17 января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2020 г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" w:name="__bookmark_6"/>
      <w:bookmarkStart w:id="5" w:name="__bookmark_6"/>
      <w:bookmarkEnd w:id="5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1"/>
        <w:gridCol w:w="1071"/>
        <w:gridCol w:w="1071"/>
        <w:gridCol w:w="1070"/>
        <w:gridCol w:w="1071"/>
        <w:gridCol w:w="1071"/>
        <w:gridCol w:w="1071"/>
        <w:gridCol w:w="1072"/>
      </w:tblGrid>
      <w:tr>
        <w:trPr>
          <w:trHeight w:val="1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4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основных направлениях деятельност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6" w:name="__bookmark_7"/>
      <w:bookmarkStart w:id="7" w:name="__bookmark_7"/>
      <w:bookmarkEnd w:id="7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1"/>
        <w:gridCol w:w="1071"/>
        <w:gridCol w:w="1071"/>
        <w:gridCol w:w="1070"/>
        <w:gridCol w:w="1071"/>
        <w:gridCol w:w="1071"/>
        <w:gridCol w:w="1071"/>
        <w:gridCol w:w="1072"/>
      </w:tblGrid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и деятель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ая характеристик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овое обосновани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органов местного самоуправлен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о-счетная палата ЯМР осуществляет следующие полномочия:  1. контроль за исполнением бюджета ЯМР;  2. экспертиза проектов бюджета ЯМР;  3. внешняя проверка годового отчета об исполнении бюджета ЯМР;  4. организация и осуществление контроля за законностью, результативностью (эффективностью и экономностью) использования средств бюджета ЯМР, а также средств, получаемых бюджетом ЯМР из иных источников, предусмотренных законодательством РФ;  5. контроль за соблюдением установленного порядка управления и распоряжения имуществом, находящимся в собственности ЯМР, в том числе охраняемыми результатами интеллектуальной деятельности и средствами индивидуализации, принадлежащими ЯМР; 6. оценка эффективности предоставления налоговых и иных льгот и преимуществ, бюджетных кредитов за счет средств бюджета ЯМР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. лицами и индивидуальными предпринимателями за счет средств бюджета ЯМР и имущества, находящегося в собственности ЯМР; 7. финансово-экономическая экспертиза проектов муниципальных правовых актов (включая оценку финансово-эк. обоснований) в части, касающейся расходных обязательств ЯМР, а также муниц. программ; 8. анализ бюджетного процесса в ЯМР и подготовка предложений, направленных на его совершенствование; 9. подготовка информации о ходе исполнения бюджета ЯМР, о результатах проведенных контрольных и экспертно-аналитических мероприятий и представление такой информации в Муниципальный Совет и Главе ЯМР; 10. контроль за законностью, результативностью (эффективностью и экономностью) использования средств бюджета ЯМР, поступивших в бюджеты поселений, входящих в состав ЯМР; 11. осуществление внешнего муниц. финансового контроля в поселениях, входящих в состав ЯМР, в соответствии с соглашениями, заключенными Муниципальным Советом ЯМР с муниципальными советами поселений;  12.  анализ данных реестра расходных обязательств ЯМР на предмет выявления соответствия между расходными обязательствами ЯМР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ЯМР; 13. содействие организации внутреннего фин. контроля в исполнительных органах муниципального образования; 14. участие в рамках полномочий в мероприятиях, направленных на противодействие коррупции; 15. организация и проведение проверок своевременности и полноты поступления в бюджет ЯМР средств от размещения на территории ЯМР рекламных конструкций;  16.  иные полномочия в сфере внешнего муниципального финан. контроля, установленные федеральными законами, законами ЯО, Уставом и нормативными правовыми актами ЯМР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е о Контрольно-счетной палате ЯМР ЯО, утверждено решением МС ЯМР от 27.10.11 № 52 (с изменениями и дополнениями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8" w:name="__bookmark_11"/>
      <w:bookmarkStart w:id="9" w:name="__bookmark_11"/>
      <w:bookmarkEnd w:id="9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1206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особенностях ведения бюджетного учета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овое обоснование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фактической стоимости при оприходован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100 Инструкции 157н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7</Pages>
  <Words>1867</Words>
  <CharactersWithSpaces>10642</CharactersWithSpaces>
  <Paragraphs>2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6:00Z</dcterms:created>
  <dc:creator/>
  <dc:description/>
  <cp:keywords/>
  <dc:language>en-US</dc:language>
  <cp:lastModifiedBy>isadicheva</cp:lastModifiedBy>
  <dcterms:modified xsi:type="dcterms:W3CDTF">2020-09-04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